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>к Порядку осуществления проверки достаточности, надежности и ликвидности обеспечения исполнения обязательств принципала при предоставлении муниципальной гарантии, а также контроля за достаточностью, надежностью и ликвидностью предоставленного обеспечения</w:t>
      </w:r>
    </w:p>
    <w:p>
      <w:pPr>
        <w:pStyle w:val="Normal"/>
        <w:spacing w:before="0" w:after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оценки государственной (муниципальной) гарант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государственной (муниципальной) гарантии 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(наименование гаранта, ИНН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 проведена за период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ОГРН, дата внесения в ЕГРЮЛ записи о создани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государственной (муниципальной) гарант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945"/>
        <w:gridCol w:w="2032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ребования, услов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ие (несоответствие) требованию</w:t>
            </w:r>
          </w:p>
        </w:tc>
      </w:tr>
      <w:tr>
        <w:trPr>
          <w:trHeight w:val="58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У субъекта Российской Федерации (муниципального образования) отсутствует просроченная (неурегулированная) задолженность по денежным обязательствам перед городским округом город Вороне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9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65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араметры бюджета на очередной финансовый год и на плановый период субъекта Российской Федерации (муниципального образования) соответствуют требованиям бюджетного законодательства Российской Феде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7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63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оставление государственной (муниципальной) гарантии предусмотрено законом (решением) субъекта Российской Федерации (муниципального образования) о бюджете на очередной финансовый год и плановый пери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64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71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государственной (муниципальной) гарантии соответствует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6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и руководителя        _____________ _____________________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/>
        <w:t>(подпись)</w:t>
        <w:tab/>
        <w:tab/>
        <w:tab/>
        <w:t>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5:00Z</dcterms:created>
  <dc:creator>405-5</dc:creator>
  <dc:description/>
  <cp:keywords/>
  <dc:language>en-US</dc:language>
  <cp:lastModifiedBy>Шестых Инна Михайловна</cp:lastModifiedBy>
  <cp:lastPrinted>2021-03-25T11:18:00Z</cp:lastPrinted>
  <dcterms:modified xsi:type="dcterms:W3CDTF">2024-04-17T06:58:00Z</dcterms:modified>
  <cp:revision>108</cp:revision>
  <dc:subject/>
  <dc:title>ПРОЕКТ</dc:title>
</cp:coreProperties>
</file>